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Էլեկտրական սարքավորումն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6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2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GHEA Grapalat" w:ascii="GHEA Grapalat" w:hAnsi="GHEA Grapalat"/>
          <w:b/>
          <w:color w:val="FF0000"/>
          <w:sz w:val="20"/>
          <w:lang w:val="es-ES"/>
        </w:rPr>
        <w:t xml:space="preserve">N ԳՀԱՊՁԲ-20-10/6-3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մարտի 13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8,304,000 (ութ միլիոն երեք հարյուր չորս հազար)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</w:rPr>
        <w:t>15 բանկային օրվա 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>, բայց ոչ ուշ, քան 10.12.2020թ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</w:rPr>
        <w:t>12.02.2020թ. N3-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N ԳՀԱՊՁԲ-20-10/6-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3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 xml:space="preserve"> 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ԳՆՄԱՆ</w:t>
      </w:r>
      <w:r>
        <w:rPr>
          <w:rFonts w:cs="Sylfaen" w:ascii="GHEA Grapalat" w:hAnsi="GHEA Grapalat"/>
          <w:b/>
          <w:sz w:val="16"/>
          <w:szCs w:val="16"/>
          <w:lang w:val="es-ES"/>
        </w:rPr>
        <w:t xml:space="preserve"> </w:t>
      </w:r>
      <w:r>
        <w:rPr/>
        <w:t>ԺԱՄԱՆԱԿԱՑՈՒՅՑ</w:t>
      </w:r>
    </w:p>
    <w:tbl>
      <w:tblPr>
        <w:tblW w:w="14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358"/>
        <w:gridCol w:w="1275"/>
        <w:gridCol w:w="993"/>
        <w:gridCol w:w="1701"/>
        <w:gridCol w:w="1984"/>
        <w:gridCol w:w="2014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63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պրանքի անվանու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Քանակ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ՀՀ դրամ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ումար /ՀՀ դրամ/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տակարարումը` 2020թ</w:t>
            </w:r>
          </w:p>
        </w:tc>
      </w:tr>
      <w:tr>
        <w:trPr>
          <w:trHeight w:val="71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եռամսյակ</w:t>
            </w:r>
          </w:p>
        </w:tc>
      </w:tr>
      <w:tr>
        <w:trPr>
          <w:trHeight w:val="1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6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Էլեկտրական շղթայի ստուգման սարքեր (Հոսանքի չափիչ սարք (կլեշ)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հատ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5,7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88,0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0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6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Էլեկտրական շղթայի ստուգման սարքեր (Ամպերվոլտմետր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հատ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4,3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16,0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6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Միջին լարում ունեցող վահանակներ (Փոխանջատիչ 250Ա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հատ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,800,0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1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.</w:t>
            </w:r>
          </w:p>
        </w:tc>
        <w:tc>
          <w:tcPr>
            <w:tcW w:w="6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Միջին լարում ունեցող վահանակներ (Փոխանջատիչ 400Ա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հատ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75,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,000,0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6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.</w:t>
            </w:r>
          </w:p>
        </w:tc>
        <w:tc>
          <w:tcPr>
            <w:tcW w:w="6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Միջին լարում ունեցող վահանակներ (Փոխանջատիչ 630Ա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հատ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20,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,000,0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5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N ԳՀԱՊՁԲ-20-10/6-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3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6"/>
          <w:szCs w:val="16"/>
        </w:rPr>
      </w:pPr>
      <w:r>
        <w:rPr>
          <w:rFonts w:cs="Sylfaen" w:ascii="GHEA Grapalat" w:hAnsi="GHEA Grapalat"/>
          <w:b/>
          <w:sz w:val="16"/>
          <w:szCs w:val="16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749"/>
        <w:gridCol w:w="1173"/>
        <w:gridCol w:w="1081"/>
        <w:gridCol w:w="1023"/>
        <w:gridCol w:w="1023"/>
        <w:gridCol w:w="1023"/>
        <w:gridCol w:w="1023"/>
        <w:gridCol w:w="1024"/>
        <w:gridCol w:w="1133"/>
        <w:gridCol w:w="1096"/>
        <w:gridCol w:w="977"/>
        <w:gridCol w:w="1292"/>
      </w:tblGrid>
      <w:tr>
        <w:trPr>
          <w:trHeight w:val="152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պրանքի անվանում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9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պրիլ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յի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ւնի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ւլի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Օգոստո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Սեպտեմբե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կտեմբե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Նոյեմբե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ոչ ուշ, քան 10.12.2020թ.</w:t>
            </w:r>
          </w:p>
        </w:tc>
      </w:tr>
      <w:tr>
        <w:trPr>
          <w:trHeight w:val="37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Էլեկտրական շղթայի ստուգման սարքեր (Հոսանքի չափիչ սարք (կլեշ)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1211210/5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88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88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88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88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88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88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88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88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88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88,000</w:t>
            </w:r>
          </w:p>
        </w:tc>
      </w:tr>
      <w:tr>
        <w:trPr>
          <w:trHeight w:val="32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Էլեկտրական շղթայի ստուգման սարքեր (Ամպերվոլտմետր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1211210/5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16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16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16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16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16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16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16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16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16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16,000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Միջին լարում ունեցող վահանակներ (Փոխանջատիչ 250Ա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1211450/5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,80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,80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,80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,80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,80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,8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,80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,80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,80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,800,000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Միջին լարում ունեցող վահանակներ (Փոխանջատիչ 400Ա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1211450/5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,00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,00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,00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,00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,00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,0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,00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,00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,00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,000,000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Միջին լարում ունեցող վահանակներ (Փոխանջատիչ 630Ա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1211450/5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,00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,00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,00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,00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,00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,0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,00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,00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,00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,000,000</w:t>
            </w:r>
          </w:p>
        </w:tc>
      </w:tr>
    </w:tbl>
    <w:p>
      <w:pPr>
        <w:pStyle w:val="Normal"/>
        <w:ind w:firstLine="708"/>
        <w:rPr>
          <w:rFonts w:ascii="GHEA Grapalat" w:hAnsi="GHEA Grapalat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jc w:val="center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3-13T07:19:00Z</dcterms:modified>
  <cp:revision>133</cp:revision>
  <dc:subject/>
  <dc:title>                                        Ð²Úî²ð²ðàôÂÚàôÜ ´²ò  ÀÜÂ²ò²Î²ðàì  ÜàôØ   Î²î²ðºÈàô  Ø²êÆÜ</dc:title>
</cp:coreProperties>
</file>